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2.</w:t>
      </w:r>
    </w:p>
    <w:p>
      <w:pPr>
        <w:pStyle w:val="Normal"/>
        <w:rPr>
          <w:b/>
          <w:b/>
        </w:rPr>
      </w:pPr>
      <w:r>
        <w:rPr>
          <w:b/>
        </w:rPr>
        <w:t xml:space="preserve">Zagadnienia dla nauczyciela do moderowania burzy mózgów na temat recyklingu. Nauczyciel stara się kłaść nacisk na surowce będące przedmiotem zajęć, a więc metale, szkło i papi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Dlaczego (i czy w ogóle) recykling jest ważny – po co go stosujemy?</w:t>
      </w:r>
    </w:p>
    <w:p>
      <w:pPr>
        <w:pStyle w:val="Normal"/>
        <w:rPr/>
      </w:pPr>
      <w:r>
        <w:rPr/>
        <w:t>* Kwestia dostępności surowców naturalnych – naturalne złoża metali czy innych surowców się kończą.</w:t>
      </w:r>
    </w:p>
    <w:p>
      <w:pPr>
        <w:pStyle w:val="Normal"/>
        <w:rPr/>
      </w:pPr>
      <w:r>
        <w:rPr/>
        <w:t>* Wpływ wydobycia surowców na środowisko – kopalnie odkrywkowe i degradacja środowiska naturalnego.</w:t>
      </w:r>
    </w:p>
    <w:p>
      <w:pPr>
        <w:pStyle w:val="Normal"/>
        <w:rPr/>
      </w:pPr>
      <w:r>
        <w:rPr/>
        <w:t>* Kwestia produkcji papieru – podstawowym surowcem jest drewno – wycinanie lasów.</w:t>
      </w:r>
    </w:p>
    <w:p>
      <w:pPr>
        <w:pStyle w:val="Normal"/>
        <w:rPr/>
      </w:pPr>
      <w:r>
        <w:rPr/>
        <w:t xml:space="preserve">* Czy recykling się opłaca – jakie może nieść korzyści finansowe? </w:t>
      </w:r>
    </w:p>
    <w:p>
      <w:pPr>
        <w:pStyle w:val="Normal"/>
        <w:rPr/>
      </w:pPr>
      <w:r>
        <w:rPr/>
        <w:t>* Jakie obecnie materiały najczęściej poddaje się recyklingowi – przykłady z własnego doświadczenia.</w:t>
      </w:r>
    </w:p>
    <w:p>
      <w:pPr>
        <w:pStyle w:val="Normal"/>
        <w:rPr/>
      </w:pPr>
      <w:r>
        <w:rPr/>
        <w:t>* Co jeszcze może podlegać powtórnemu wykorzystaniu – jakie warunki musiałyby być spełnione?</w:t>
      </w:r>
    </w:p>
    <w:p>
      <w:pPr>
        <w:pStyle w:val="Normal"/>
        <w:rPr/>
      </w:pPr>
      <w:r>
        <w:rPr/>
        <w:t xml:space="preserve">* Wszystko co wykorzystamy powtórnie nie staje się śmieciem – problem produkcji odpadów! </w:t>
      </w:r>
    </w:p>
    <w:p>
      <w:pPr>
        <w:pStyle w:val="Normal"/>
        <w:rPr/>
      </w:pPr>
      <w:r>
        <w:rPr/>
        <w:t>* Jakie są najczęściej spotykane problemy z recyklingiem – brak odpowiednich koszy na śmieci, miejsc gdzie można zostawić lub sprzedać surowce wtórne, brak świadomości społecznej, brak chęci, lenistwo, złe prawo, inne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* Jak przezwyciężać powyższe problemy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 Jak można promować recykling w swoim otoczeniu i nie tylko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07T13:33:00Z</dcterms:modified>
  <cp:revision>5</cp:revision>
  <dc:subject/>
  <dc:title>Scenariusz lekcji, </dc:title>
</cp:coreProperties>
</file>